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racterísticas que deben observarse para identificar las principales especies de hongos entomopatógenos.</w:t>
      </w:r>
    </w:p>
    <w:p>
      <w:pPr>
        <w:pStyle w:val="Normal"/>
        <w:jc w:val="both"/>
        <w:rPr/>
      </w:pPr>
      <w:r>
        <w:rPr>
          <w:b/>
        </w:rPr>
        <w:t>Beauveria bassiana (Balsamo) Vuillemin:</w:t>
      </w:r>
      <w:r>
        <w:rPr/>
        <w:t xml:space="preserve"> colonias en PDA a los 14 dias a 23 C  con aspecto aterciopelado a polvoriento, raras veces formando sinemas, blancas en los bordes que se vuelven amarillo-pálidas, algunas veces rojizas, incoloras al reverso amarillas rojizas. Conidióforos abundantes, que se levantan a partir de las hifas vegetativas de 1-2 um de ancho sosteniendo grupos de células conidiógenas, globosas a forma de botella, con un caquis bien desarrollado que puede alcanzar hasta 20um de largo por 1 um de ancho, geniculado con dentículos hasta 1 um de largo. Conidios blásticos, hialinos, lisos, globosos a ligeramente elipsoidales, algunas veces con una base apiculada, 2-3 x 2-2.5 um. Clamidosporas ausentes. </w:t>
      </w:r>
    </w:p>
    <w:p>
      <w:pPr>
        <w:pStyle w:val="Normal"/>
        <w:jc w:val="both"/>
        <w:rPr/>
      </w:pPr>
      <w:r>
        <w:rPr/>
      </w:r>
    </w:p>
    <w:p>
      <w:pPr>
        <w:pStyle w:val="Normal"/>
        <w:jc w:val="both"/>
        <w:rPr/>
      </w:pPr>
      <w:r>
        <w:rPr/>
        <w:t xml:space="preserve">Difiere de </w:t>
      </w:r>
      <w:r>
        <w:rPr>
          <w:b/>
        </w:rPr>
        <w:t>B. brongniartii</w:t>
      </w:r>
      <w:r>
        <w:rPr/>
        <w:t xml:space="preserve"> porque la primera tiene las células conidiógenas más agrupadas y los conidios globosos. Todos los estadios de insectos de todos los grupos puden ser infectados por el hongo. El hongo se ha aislado de los pulmones de roedores, de las tortugas gigantes y de isopados de la nariz de caballos y el hombre. Cuando la temperatura baja considerablemente, persiste en materia vegetal del suelo. Se ha logrado que en el laboratorio infecte a abejas, pero no en la naturaleza. Se encuentra distribuido por todo el mundo. </w:t>
      </w:r>
    </w:p>
    <w:p>
      <w:pPr>
        <w:pStyle w:val="Normal"/>
        <w:jc w:val="both"/>
        <w:rPr/>
      </w:pPr>
      <w:r>
        <w:rPr>
          <w:b/>
        </w:rPr>
        <w:t>Enzimas y toxinas:</w:t>
      </w:r>
      <w:r>
        <w:rPr/>
        <w:t xml:space="preserve"> Varias enzimas con actividad proteolítica , lipolítica, amilasa y quitinasa permiten la hidrólisis del complejo proteína-quitina del tegumento. La toxina beauvericin es un ciclodepsipeptideo. Estas y otras toxinas juegan un papel importante antibacteriano para reducir la competencia bacteriana durante la fase saprofitita de crecimiento sobre el cadáver.</w:t>
      </w:r>
    </w:p>
    <w:p>
      <w:pPr>
        <w:pStyle w:val="Normal"/>
        <w:jc w:val="both"/>
        <w:rPr/>
      </w:pPr>
      <w:r>
        <w:rPr/>
      </w:r>
    </w:p>
    <w:p>
      <w:pPr>
        <w:pStyle w:val="Normal"/>
        <w:jc w:val="both"/>
        <w:rPr/>
      </w:pPr>
      <w:r>
        <w:rPr>
          <w:b/>
        </w:rPr>
        <w:t>Beauveria brongniartii (Saccardo) Petch:</w:t>
      </w:r>
      <w:r>
        <w:rPr/>
        <w:t xml:space="preserve"> colonias blancas sobre PDA a los 14 dias con 25 mm de diámetro, aspecto aterciopelado a polvoriento; con el tiempo se vuelven amarillo-pálido o rosado pálido, raramente rojo púrpura. Al reverso incoloras, amarillas o rosada. Células conidiogénicas solitarias o en pequeños grupos, con fiálides subglobosas, geniculadas con dentículos con conidios blásticos y un caquis de hasta 25 um de largo; fiálides de 3-18 x 1.5-4 um. Conidios hialinos, lisos, elipsoidales, a veces con una base apiculada con una media de 2.5-4.5 um (valores extremos de 2-6um)x 2-2.5um (valores extremos de 1.5-3 um) Clamidosporas ausentes. En el insecto hospedante las celulas conidiógenas son mas agrupadas que en cultivos artificiales. </w:t>
      </w:r>
    </w:p>
    <w:p>
      <w:pPr>
        <w:pStyle w:val="Normal"/>
        <w:jc w:val="both"/>
        <w:rPr/>
      </w:pPr>
      <w:r>
        <w:rPr/>
      </w:r>
    </w:p>
    <w:p>
      <w:pPr>
        <w:pStyle w:val="Normal"/>
        <w:jc w:val="both"/>
        <w:rPr>
          <w:b/>
          <w:b/>
        </w:rPr>
      </w:pPr>
      <w:r>
        <w:rPr>
          <w:b/>
        </w:rPr>
        <w:t>Virulencia</w:t>
      </w:r>
    </w:p>
    <w:p>
      <w:pPr>
        <w:pStyle w:val="Normal"/>
        <w:jc w:val="both"/>
        <w:rPr>
          <w:b/>
          <w:b/>
        </w:rPr>
      </w:pPr>
      <w:r>
        <w:rPr>
          <w:b/>
        </w:rPr>
      </w:r>
    </w:p>
    <w:p>
      <w:pPr>
        <w:pStyle w:val="Normal"/>
        <w:jc w:val="both"/>
        <w:rPr/>
      </w:pPr>
      <w:r>
        <w:rPr/>
        <w:t>Casis todos los cientificos consideran que las virulencias de los hongos dependen en parte de la actividad de grupos específicos de enzimas. Experimentalmente fue establecido que una actividad quitinasa y lipasa elevada corresponde a altas virulencias de cepas de hongos entomopatógenos. Sin embargo,  esta actividad  es dependiente del substratos especifico (naturaleza física y química de la cutícula). Por ello es muy importante la selección del test-objeto. Para la prueba de virulencia se selecciona una especies de insecto. Aquí la interacción que se establece entre el  hongo y el insecto es muy compleja, he incluso tiene importancia el estadio fisiológico de este.</w:t>
      </w:r>
    </w:p>
    <w:p>
      <w:pPr>
        <w:pStyle w:val="Normal"/>
        <w:jc w:val="both"/>
        <w:rPr/>
      </w:pPr>
      <w:r>
        <w:rPr/>
      </w:r>
    </w:p>
    <w:p>
      <w:pPr>
        <w:pStyle w:val="Normal"/>
        <w:jc w:val="both"/>
        <w:rPr/>
      </w:pPr>
      <w:r>
        <w:rPr/>
        <w:t xml:space="preserve">En cuanto al mecanismo especifico  de acción, los hongos entomopatógenos actúan principalmente por contacto, cuando el hongo es capaz de penetrar dentro del insecto e invadirlo, provocando la muerte por micosis. Además, entre otras formas de actuar,  la mayoría de estos hongos producen sustancias líticas y toxinas que ayudan a la penetración y a inhibir los mecanismos de defensa de los insectos. Aún cuando muchas de estas toxinas se producen solo en el interior del insecto, se ha demostrado que muchas especies de hongos pueden producir  durante su reproducción metabolitos bioactivos con efecto insecticida, lo que potencia su acción, lo cual debe tenerse en cuenta al diseñar un esquema de producción masiva.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7:21:00Z</dcterms:created>
  <dc:creator>casa</dc:creator>
  <dc:description/>
  <cp:keywords/>
  <dc:language>en-US</dc:language>
  <cp:lastModifiedBy>Mirialys</cp:lastModifiedBy>
  <dcterms:modified xsi:type="dcterms:W3CDTF">2012-05-12T11:04:00Z</dcterms:modified>
  <cp:revision>4</cp:revision>
  <dc:subject/>
  <dc:title>Características que deben observarse para identificar las principales especies de hongos entomopatógenos</dc:title>
</cp:coreProperties>
</file>